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cument design</w:t>
      </w:r>
      <w:r>
        <w:rPr/>
        <w:t xml:space="preserve"> – a control plan in which source document is designed to make it easier to prepare the document initially and later to input data from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itten/electronic approvals</w:t>
      </w:r>
      <w:r>
        <w:rPr/>
        <w:t xml:space="preserve"> – form of signature or initials on a document to indicate that someone has authorized the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formatted screens</w:t>
      </w:r>
      <w:r>
        <w:rPr/>
        <w:t xml:space="preserve"> – control the entry of data be defining the acceptable format of each dat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line prompting</w:t>
      </w:r>
      <w:r>
        <w:rPr/>
        <w:t xml:space="preserve"> – requests user input or asks questions that the user must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ulate input screens with master data</w:t>
      </w:r>
      <w:r>
        <w:rPr/>
        <w:t xml:space="preserve"> – the clerk enters the identification code for an entity and the system retrieves data about that entity from the master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are input data with master data</w:t>
      </w:r>
      <w:r>
        <w:rPr/>
        <w:t xml:space="preserve"> – we can determine the accuracy and validity of the input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s for rejected inputs</w:t>
      </w:r>
      <w:r>
        <w:rPr/>
        <w:t xml:space="preserve"> – designed to ensure that erroneous data are corrected and resubmitted for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rammed edit checks</w:t>
      </w:r>
      <w:r>
        <w:rPr/>
        <w:t xml:space="preserve"> – automatically performed by data entry programs upon entry of the input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asonableness checks or limit checks</w:t>
      </w:r>
      <w:r>
        <w:rPr/>
        <w:t xml:space="preserve"> – test whether the contents of the data entered fall within predetermined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cument/record hash totals</w:t>
      </w:r>
      <w:r>
        <w:rPr/>
        <w:t xml:space="preserve"> – reflect a summarization of any numeric data field within the input document or record, such as item numbers or quantities on a custome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hematical accuracy checks</w:t>
      </w:r>
      <w:r>
        <w:rPr/>
        <w:t xml:space="preserve"> – compare calculations performed manually to those performed by the computer to determine whether a document has been entere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ck digit verification</w:t>
      </w:r>
      <w:r>
        <w:rPr/>
        <w:t xml:space="preserve"> – involves the inclusion of an extra digit – a check digit – in the identification number of entities such as customers and vend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firm input acceptance</w:t>
      </w:r>
      <w:r>
        <w:rPr/>
        <w:t xml:space="preserve"> – this control causes the data entry program to inform the user that the input has been accepted for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mated data entry</w:t>
      </w:r>
      <w:r>
        <w:rPr/>
        <w:t xml:space="preserve"> – this is a strategy for the capture and entry of event-related data using technology such as OCR, bar code, RFID, and 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er data close to the originating source</w:t>
      </w:r>
      <w:r>
        <w:rPr/>
        <w:t xml:space="preserve"> – this is a strategy for the capture and entry of event-related data close to the place that an even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gital Signature</w:t>
      </w:r>
      <w:r>
        <w:rPr/>
        <w:t xml:space="preserve"> – validates the identity of the sender and the integrity of an electronic message to reduce the risk that a communication was sent by an unauthorized system or user or was intercepted/modified in tran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rnaround documents</w:t>
      </w:r>
      <w:r>
        <w:rPr/>
        <w:t xml:space="preserve"> – used to capture and input a subsequent event. Picking tickets, inventory count sheets, and remittance advice stubs attached to customer invoices are all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verification</w:t>
      </w:r>
      <w:r>
        <w:rPr/>
        <w:t xml:space="preserve"> – when input documents are keyed by one individual and then re-keyed by the second individ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quence check</w:t>
      </w:r>
      <w:r>
        <w:rPr/>
        <w:t xml:space="preserve"> – documents are prenumbered and a sequence check can be applied to those documents to determine that all documents have been processed (completeness) and that no extra documents have been processes (validit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nual reconciliation of batch total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ree run-to-run totals</w:t>
      </w:r>
      <w:r>
        <w:rPr/>
        <w:t xml:space="preserve"> – by reconciling totals prepared before a computer process has begun totals prepared at the completion of the compute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ckler file</w:t>
      </w:r>
      <w:r>
        <w:rPr/>
        <w:t xml:space="preserve"> – a manual file of documents, or a computer file, that contains business event data that is pending further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e-for-one checking</w:t>
      </w:r>
      <w:r>
        <w:rPr/>
        <w:t xml:space="preserve"> – the detailed comparison of the individual elements of two or more data sources to determine that they agre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9:04:00Z</dcterms:created>
  <dc:creator>May May</dc:creator>
  <dc:description/>
  <dc:language>en-US</dc:language>
  <cp:lastModifiedBy>May May</cp:lastModifiedBy>
  <dcterms:modified xsi:type="dcterms:W3CDTF">2007-10-22T15:36:00Z</dcterms:modified>
  <cp:revision>4</cp:revision>
  <dc:subject/>
  <dc:title>Document design – a control plan in which source document is designed to make it easier to prepare the document initially and </dc:title>
</cp:coreProperties>
</file>